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zejmie informujemy, że na portalu internetowym Służby Celnej pod adresem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finanse.mf.gov.pl/clo/unijny-kodeks-celny-wdrozenie/ukc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stały opublikowane opisy zagadnień  dotyczących najważniejszych zmian wprowadzanych od 1 maja 2016 r.  przez Unijny Kodeks Celny. Obejmują one między innymi następujące temat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Akapitzlist"/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·        Wydawanie decyzji celnych na podstawie UKC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Ponowna ocena pozwoleń wydanych przed 1 maja 2016 r.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Zabezpieczenie długu celnego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Wprowadzanie towarów na obszar ceny Unii - przywozowa deklaracja skrócona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Miejsca zatwierdzone do celów przedstawienia towarów i czasowego składowania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Pozwolenie na stosowanie procedury uproszczonej w formie zgłoszenia uproszczonego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Pozwolenie na odprawę scentralizowaną realizowaną na terenie kraju</w:t>
            </w:r>
          </w:p>
          <w:p>
            <w:pPr>
              <w:pStyle w:val="Akapitzlist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       Pozwolenie na wpis do rejestru zgłaszającego</w:t>
            </w:r>
          </w:p>
          <w:p>
            <w:pPr>
              <w:pStyle w:val="Akapitzlist"/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·        Tranzyt unijny i tranzyt TI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chęcamy do zapoznania się z tymi informacjami, a także z materiałami szkoleniowymi dostępnymi pod adresem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finanse.mf.gov.pl/clo/unijny-kodeks-celny-wdrozenie/szkolenia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http://www.finanse.mf.gov.pl/clo/unijny-kodeks-celny-wdrozenie/ukc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http://www.finanse.mf.gov.pl/clo/unijny-kodeks-celny-wdrozenie/szkoleni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0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sterstwo Finansów uprzejmie informuje, że na Portalu PUESC w zakładce dotyczącej systemu NCTS2 udostępniona została do stosowania „Instrukcja dla przedsiębiorców dotycząca realizacji usługi e-Tranzyt (operacje tranzytu wspólnotowego/wspólnego i operacje TIR) wersja 1.0.”. Instrukcja ta powinna być stosowana dla potrzeb korzystania/obsługi zgłoszeń tranzytowych i operacji tranzytowych w systemie NCTS2. Jest to pierwsza wersja nowej Instrukcji tranzytowej i ma ona charakter pomocniczy, głównie dla potrzeb przedsiębiorców składających zgłoszenia do oddziałów objętych pilotem NCTS2. Przed uruchomieniem ogólnokrajowym planowane jest udostępnienie wersji docelowej, uwzględniającej ewentualne niezbędne uzupełnienia/doprecyzow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uprzejmie informujemy, iż dla potrzeb korzystania/obsługi zgłoszeń tranzytowych i operacji tranzytowych w systemie NCTS (tzw. „starym systemie”) obowiązuje dotychczasowa Instrukcja, tj. „Instrukcja postępowania dla przedsiębiorców korzystających z Nowego Skomputeryzowanego Systemu Tranzytowego NCTS (tranzyt wspólnotowy/wspólny i tranzyt TIR) wersja 6.9 z dnia 02.04.2015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12/2016&#10;z dnia 26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unijny-kodeks-celny-wdrozenie/ukc" TargetMode="External"/><Relationship Id="rId3" Type="http://schemas.openxmlformats.org/officeDocument/2006/relationships/hyperlink" Target="http://www.finanse.mf.gov.pl/clo/unijny-kodeks-celny-wdrozenie/szkolenia" TargetMode="External"/><Relationship Id="rId4" Type="http://schemas.openxmlformats.org/officeDocument/2006/relationships/hyperlink" Target="http://www.finanse.mf.gov.pl/clo/unijny-kodeks-celny-wdrozenie/ukc" TargetMode="External"/><Relationship Id="rId5" Type="http://schemas.openxmlformats.org/officeDocument/2006/relationships/hyperlink" Target="http://www.finanse.mf.gov.pl/clo/unijny-kodeks-celny-wdrozenie/szkoleni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04:00Z</dcterms:created>
  <dc:creator>sadowskidariu</dc:creator>
  <dc:description/>
  <dc:language>en-US</dc:language>
  <cp:lastModifiedBy>Latała Rafał</cp:lastModifiedBy>
  <cp:lastPrinted>2016-02-26T10:27:00Z</cp:lastPrinted>
  <dcterms:modified xsi:type="dcterms:W3CDTF">2016-02-26T11:04:00Z</dcterms:modified>
  <cp:revision>2</cp:revision>
  <dc:subject/>
  <dc:title>Szanowni Państwo</dc:title>
</cp:coreProperties>
</file>